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 червня 2021 року                                                                 № 72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1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Закону України «Про місцеве самоврядування в Україні», Бюджетного Кодексу України,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ь сесії Городоцької міської ради від 27.05.2021 р.: №1397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9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комерці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к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санітар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.»», №1400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8 „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екомерці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карн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»,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404 «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.12.2019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33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нос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-2022 </w:t>
      </w:r>
      <w:r>
        <w:rPr>
          <w:rFonts w:cs="Times New Roman" w:ascii="Times New Roman" w:hAnsi="Times New Roman"/>
          <w:sz w:val="28"/>
          <w:szCs w:val="28"/>
          <w:lang w:val="uk-UA"/>
        </w:rPr>
        <w:t>роки»</w:t>
      </w:r>
      <w:r>
        <w:rPr>
          <w:rFonts w:cs="Times New Roman" w:ascii="Times New Roman" w:hAnsi="Times New Roman"/>
          <w:sz w:val="28"/>
          <w:szCs w:val="28"/>
          <w:lang w:val="uk-UA"/>
        </w:rPr>
        <w:t>», №1402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62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и»</w:t>
      </w:r>
      <w:r>
        <w:rPr>
          <w:rFonts w:cs="Times New Roman" w:ascii="Times New Roman" w:hAnsi="Times New Roman"/>
          <w:sz w:val="28"/>
          <w:szCs w:val="28"/>
          <w:lang w:val="uk-UA"/>
        </w:rPr>
        <w:t>», №1403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шко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тра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одопр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аналізацій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о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ник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і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риф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ізова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до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ізова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довід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>», №1401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 </w:t>
      </w:r>
      <w:r>
        <w:rPr>
          <w:rFonts w:cs="Times New Roman" w:ascii="Times New Roman" w:hAnsi="Times New Roman"/>
          <w:sz w:val="28"/>
          <w:szCs w:val="28"/>
          <w:lang w:val="uk-UA"/>
        </w:rPr>
        <w:t>груд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64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нвестиці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и»</w:t>
      </w:r>
      <w:r>
        <w:rPr>
          <w:rFonts w:cs="Times New Roman" w:ascii="Times New Roman" w:hAnsi="Times New Roman"/>
          <w:sz w:val="28"/>
          <w:szCs w:val="28"/>
          <w:lang w:val="uk-UA"/>
        </w:rPr>
        <w:t>», №1422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в рішення сесії від 22 грудня 2020р. №63 «Про затвердження Програми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озвитку мережі й утримання автомобільних доріг, організації та безпеки дорожнього руху Городоцької міської ради на 2021-2024 роки»»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;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1423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61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uk-UA"/>
        </w:rPr>
        <w:t>рок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424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5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>»»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місцевого бюджету на 2021 рік по Городоцькій міській раді Львівської області за наступними кодами програмної класифікації видатків та кредитування місцевих бюджетів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6071 – «</w:t>
      </w:r>
      <w:r>
        <w:rPr>
          <w:rFonts w:cs="Times New Roman" w:ascii="Times New Roman" w:hAnsi="Times New Roman"/>
          <w:sz w:val="28"/>
          <w:szCs w:val="28"/>
          <w:lang w:val="uk-UA"/>
        </w:rPr>
        <w:t>Відшко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зни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тариф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>джувал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оджувал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ґрунтова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тра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роб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>)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363 – Виконання інвестиційних проектів в рамках здійснення заходів щодо соціально-економічного розвитку окремих територій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368 – Виконання інвестиційних проектів за рахунок субвенцій з інших бюджетів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463 – «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і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ож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ра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нсфертів з інших місцевих бюджетів»;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місцевого бюджету на 2021 рік по Городоцькій міській раді Львівської області зі змінами за наступними кодами програмної класифікації видатків та кредитування місцевих бюджетів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2010 – «Багатопрофільна стаціонарна медична допомога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2111 –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3242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6030 - «Організація благоустрою населених пунктів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6082 - «Придбання житла для окремих категорій населення відповідно до законодавства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130 – «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леустрою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310 -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322 – «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330 – «Будівництво інших об’єктів комунальної власності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7670 – «Внески до статутного капіталу суб’єктів господарювання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350 – «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х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містобудів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ації</w:t>
      </w:r>
      <w:r>
        <w:rPr>
          <w:rFonts w:cs="Times New Roman" w:ascii="Times New Roman" w:hAnsi="Times New Roman"/>
          <w:sz w:val="28"/>
          <w:szCs w:val="28"/>
          <w:lang w:val="uk-UA"/>
        </w:rPr>
        <w:t>)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7461 – «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і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ож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растру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від 4 березня 2021 року № 31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спор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ти таким, що втратило чинність у частині затвердження паспорта бюджетної програми за КПКВКМБ 0117340, у зв’язку із зняттям бюджетних призначен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міського голови Комнатного Л.Г.</w:t>
      </w:r>
    </w:p>
    <w:p>
      <w:pPr>
        <w:pStyle w:val="Normal"/>
        <w:ind w:left="178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Володимир РЕМЕНЯ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6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Основний текст 2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character" w:styleId="Style17">
    <w:name w:val="Основний текст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8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4:00Z</dcterms:created>
  <dc:creator>User 2017</dc:creator>
  <dc:description/>
  <cp:keywords/>
  <dc:language>en-US</dc:language>
  <cp:lastModifiedBy>admin</cp:lastModifiedBy>
  <cp:lastPrinted>2021-06-04T11:40:00Z</cp:lastPrinted>
  <dcterms:modified xsi:type="dcterms:W3CDTF">2021-06-14T05:56:00Z</dcterms:modified>
  <cp:revision>158</cp:revision>
  <dc:subject/>
  <dc:title>Про затвердження паспорту бюджетної програми на 2017 рік</dc:title>
</cp:coreProperties>
</file>